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086225" cy="652907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2961" r="-5" b="3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652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33365" cy="63398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6073" r="-5" b="9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09:26:47Z</dcterms:created>
  <dc:creator>Administrator</dc:creator>
  <dc:description/>
  <dc:language>en-US</dc:language>
  <cp:lastModifiedBy>呱禾妈</cp:lastModifiedBy>
  <dcterms:modified xsi:type="dcterms:W3CDTF">2025-08-10T09:3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7C6B1AFD7D4A0C90355F279279C78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hiNDllYjg4MDZmMGU0YjU4NWE1OGMwYzgwOWVhYjkiLCJ1c2VySWQiOiI0NDYzOTg2MzEifQ==</vt:lpwstr>
  </property>
</Properties>
</file>